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20"/>
          <w:lang w:val="en-US" w:eastAsia="en-US"/>
        </w:rPr>
      </w:pPr>
      <w:r>
        <w:rPr>
          <w:b/>
          <w:sz w:val="5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940</wp:posOffset>
            </wp:positionH>
            <wp:positionV relativeFrom="paragraph">
              <wp:posOffset>-554355</wp:posOffset>
            </wp:positionV>
            <wp:extent cx="283464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Hier kann jeder ungenutzte Dinge anonym verschenke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Hintergrund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ir alle haben Dinge die wir nicht mehr brauchen und die aber zu schade für den Müll sind</w:t>
      </w:r>
    </w:p>
    <w:p>
      <w:pPr>
        <w:pStyle w:val="Normal"/>
        <w:numPr>
          <w:ilvl w:val="0"/>
          <w:numId w:val="2"/>
        </w:numPr>
        <w:rPr/>
      </w:pPr>
      <w:r>
        <w:rPr/>
        <w:t>EBay ist kompliziert, Kleinanzeigen dauern, Flohmärkte finden nicht immer in unserer Nähe statt, was mit Kleiderspenden passiert ist nicht immer klar, und Recyling braucht auch Energie</w:t>
      </w:r>
    </w:p>
    <w:p>
      <w:pPr>
        <w:pStyle w:val="Normal"/>
        <w:numPr>
          <w:ilvl w:val="0"/>
          <w:numId w:val="2"/>
        </w:numPr>
        <w:rPr/>
      </w:pPr>
      <w:r>
        <w:rPr/>
        <w:t>die Givebox ist lokal, trivial und eine tolle Erweiterung zu anderen Optionen</w:t>
      </w:r>
    </w:p>
    <w:p>
      <w:pPr>
        <w:pStyle w:val="Normal"/>
        <w:numPr>
          <w:ilvl w:val="0"/>
          <w:numId w:val="2"/>
        </w:numPr>
        <w:rPr/>
      </w:pPr>
      <w:r>
        <w:rPr/>
        <w:t>Das Konzept fördert Nachhaltigkeit, schont Ressourcen, stärkt die Nachbarschaft, hilft anderen Menschen, befreit von Krempel und schafft ein neues Bewusstsein, jenseits von klassischem Konsum und Besitz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Regeln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Jeder kann geben</w:t>
      </w:r>
      <w:r>
        <w:rPr/>
        <w:t xml:space="preserve"> – aber Dinge die nach zwei Wochen noch da sind, bitte wieder mitnehmen, da die Givebox nicht „zumüllen“ und immer genug Platz da sein sol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Jeder kann nehmen</w:t>
      </w:r>
      <w:r>
        <w:rPr/>
        <w:t>– Weiterverkauf ist nicht erwünscht!</w:t>
      </w:r>
    </w:p>
    <w:p>
      <w:pPr>
        <w:pStyle w:val="Normal"/>
        <w:numPr>
          <w:ilvl w:val="0"/>
          <w:numId w:val="1"/>
        </w:numPr>
        <w:rPr/>
      </w:pPr>
      <w:r>
        <w:rPr/>
        <w:t>Bitte respektiere, dass der Schenkende anderen Menschen helfen, und nicht andere bereichern will</w:t>
      </w:r>
    </w:p>
    <w:p>
      <w:pPr>
        <w:pStyle w:val="Normal"/>
        <w:numPr>
          <w:ilvl w:val="0"/>
          <w:numId w:val="1"/>
        </w:numPr>
        <w:rPr/>
      </w:pPr>
      <w:r>
        <w:rPr/>
        <w:t>Nutze bitte das Gästebuch um BITTE und DANKE zu sage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Helfen &amp; Mitmachen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Die Givebox ist von uns und für uns</w:t>
      </w:r>
    </w:p>
    <w:p>
      <w:pPr>
        <w:pStyle w:val="Normal"/>
        <w:numPr>
          <w:ilvl w:val="0"/>
          <w:numId w:val="3"/>
        </w:numPr>
        <w:rPr/>
      </w:pPr>
      <w:r>
        <w:rPr/>
        <w:t>Es gibt keine Organisation, Betreiber, Eigentümer, Verantwortlichen oder Spendenkonto! Sie ist nicht kommerziell und unpolitisch!</w:t>
      </w:r>
    </w:p>
    <w:p>
      <w:pPr>
        <w:pStyle w:val="Normal"/>
        <w:numPr>
          <w:ilvl w:val="0"/>
          <w:numId w:val="3"/>
        </w:numPr>
        <w:rPr/>
      </w:pPr>
      <w:r>
        <w:rPr/>
        <w:t>Bringe Deine Sachen her, schreibe ins Gästebuc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zähle anderen Menschen davon!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lfe anderen zu helfen! </w:t>
      </w:r>
    </w:p>
    <w:p>
      <w:pPr>
        <w:pStyle w:val="Normal"/>
        <w:numPr>
          <w:ilvl w:val="0"/>
          <w:numId w:val="3"/>
        </w:numPr>
        <w:rPr/>
      </w:pPr>
      <w:r>
        <w:rPr/>
        <w:t>Baue Deine eigene Givebox in Deiner Straß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tte halte Ordnung und räume auf, wenn Dich etwas stört! Dankeschön!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itere Infos unter</w:t>
      </w:r>
    </w:p>
    <w:p>
      <w:pPr>
        <w:pStyle w:val="Normal"/>
        <w:rPr>
          <w:b/>
          <w:b/>
        </w:rPr>
      </w:pPr>
      <w:r>
        <w:rPr>
          <w:b/>
        </w:rPr>
        <w:t>www.facebook.com/GiveboxDuesseldorf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33:00Z</dcterms:created>
  <dc:creator>Silke Roggermann</dc:creator>
  <dc:description/>
  <cp:keywords/>
  <dc:language>en-US</dc:language>
  <cp:lastModifiedBy>Silke Roggermann</cp:lastModifiedBy>
  <cp:lastPrinted>2011-10-16T09:43:00Z</cp:lastPrinted>
  <dcterms:modified xsi:type="dcterms:W3CDTF">2011-10-17T08:34:00Z</dcterms:modified>
  <cp:revision>8</cp:revision>
  <dc:subject/>
  <dc:title>Hier ist unsere erste Version des Infoflyers der in der Givebox ausliegt - da kann sicher noch einiges geschraubt werden</dc:title>
</cp:coreProperties>
</file>